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FEBRUÁR 26-I – 3. SZÁMÚ – RENDKÍVÜLI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Dr. Pintérné Csermák Jolán könyvvizsgáló</w:t>
      </w:r>
    </w:p>
    <w:p>
      <w:pPr>
        <w:pStyle w:val="Normal"/>
        <w:rPr>
          <w:bCs/>
        </w:rPr>
      </w:pPr>
      <w:r>
        <w:rPr>
          <w:bCs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egyéb elfoglaltságára, míg Stark Péterné bizottsági tag betegségére hivatkozással van távol. Nagy Áron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4.20 órai kezdéskor 6 tagja van jelen. 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Budapest Főváros XVI. kerületi Önkormányzat 2007. évi költségvetés IV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költségvetési és zárszámadási rendeletekhez kapcsolódó mérlegek és egyéb kimutatások kötelező formájának és tartalmának meghatározásáról szóló 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Budapest Főváros XVI. kerületi Önkormányzat 2008. évi költségvetésé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08.(II.26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 xml:space="preserve">1. Javaslat Budapest Főváros XVI. kerületi Önkormányzat 2007. </w:t>
      </w:r>
    </w:p>
    <w:p>
      <w:pPr>
        <w:pStyle w:val="TextBody"/>
        <w:ind w:left="2124" w:hanging="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költségvetés IV. sz.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/2008. (II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alábbi rendele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megalkotja …/2008. (…) Ök. rendeletét a Budapest Főváros XVI. kerületi Önkormányzat 2007. évi költségvetéséről szóló többször módosított 8/2007. (III.2.) rendeletének módosít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 xml:space="preserve">2. Javaslat a költségvetési és zárszámadási rendeletekhez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kapcsolódó mérlegek és egyéb kimutatások kötelező formájának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és tartalmának meghatározásáról szóló rendelet módosítás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/2008. (II.26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„Javaslat a költségvetési és zárszámadási rendeletekhez kapcsolódó mérlegek és egyéb kimutatások kötelező formájának és tartalmának meghatározásáról szóló rendelet módosítására” című előterjesztést és az abban szereplő „Rendeleti javaslat”-ot a könyvvizsgálat által tett kiegészítéssel javasolja elfogadásra a Képviselő-testületnek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 xml:space="preserve">3. Javaslat Budapest Főváros XVI. kerületi Önkormányzat 2008.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évi költségvetésére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/2008. (II.26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a Gazdasági és Tulajdonosi Bizottság, valamint a Kerületfejlesztési és Üzemeltetési Bizottság azon módosító javaslatát – mely</w:t>
        <w:b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szerint az iparosított technológiával épült lakóépületek felújítási pályázat önkormányzati támogatása összege 10000 E Ft-ra legyen megemelve - a polgármester által a költségvetés tárgyalásakor megjelölendő fedezet terhére </w:t>
      </w:r>
      <w:r>
        <w:rPr>
          <w:b/>
          <w:bCs/>
          <w:sz w:val="24"/>
          <w:szCs w:val="24"/>
        </w:rPr>
        <w:t xml:space="preserve">támogatja. 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6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Gazdasági és Tulajdonosi Bizottság, valamint a Kerületfejlesztési és Üzemeltetési Bizottság azon módosító javaslatát, mely szerint a lakóépületek magánerős felújítására vonatkozó pályázatok összege 12000 E Ft-ra legyen megemelve - a polgármester által a költségvetés tárgyalásakor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Határidő: 2008.02.27-i Kt-ülés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elős: Szász József a Pénzügyi Bizottság elnöke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(6 igen, 0 nem, 0 tartózkodás)</w:t>
      </w:r>
    </w:p>
    <w:p>
      <w:pPr>
        <w:pStyle w:val="TextBody"/>
        <w:ind w:left="1260" w:firstLine="2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Zsinka László a Kulturális és Sport Bizottság elnöke azon módosító javaslatát, mely szerint a közművelődés, kerületi sport és helytörténet támogatásának összege 40200 E Ft-ra legyen megemelve - a polgármester által a költségvetés tárgyalásakor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Gilyén Ince képviselő, a Kerületfejlesztési és Üzemeltetési Bizottság elnöke azon módosító javaslatát, mely szerint a Társasházi város-rehabilitációs pályázatok soron tervezett 5000 E Ft kerüljön átcsoportosításra az egycsatornás gyüjtőkémények felújításával kapcsolatos pályázati keretre -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KFÜB azon módosító javaslatát, mely szerint az István király út tervezett csapadékcsatorna építése számára a Szilas patak melletti erdőterületen történő terület-biztosítás miatt +5 000 E Ft-tal legyen megemelve - a polgármester által a költségvetés tárgyalásakor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elnöke megállapítja, hogy módosító indítványokat tartalmazó táblázat 5/b. alatti javaslat tartalmában ugyanaz, mint az előző határozatban foglalt módosító indítvány, ezért erről a Bizottság nem szavaz, mivel ebben a tárgyban a Bizottság a 19/2008. (II.26.) PB számú határozatban döntött.</w:t>
      </w:r>
    </w:p>
    <w:p>
      <w:pPr>
        <w:pStyle w:val="TextBody"/>
        <w:ind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5 nem, 1 tartózkodás) szavazati arányra tekintettel a KKKB azon módosító javaslatát, mely szerint a polgárőrség támogatására összege 4000 E Ft-ra legyen megemelve a Térfigyelő rendszer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a polgármester azon alternatív javaslatát, mely szerint a Polgárőrség keretösszege 1 000 E Ft-tal kerüljön megemelésre a polgármester által a költségvetés tárgyalásakor megjelölendő fedezet terhére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6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5 nem, 1 tartózkodás) szavazati arányra tekintettel a KKKB azon módosító javaslatát, mely szerint a zebra kiépítésére összesen 4000 E Ft kerüljön biztosításra a Térfigyelő rendszer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figyelemmel a KKKB azon módosító javaslatát, mely szerint a figyelemfelhívó KRESZ táblák oktatási intézmények környékére való kihelyezésére összesen 1000 E Ft legyen biztosítva a Térfigyelő rendszer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1 igen, 3 nem, 2 tartózkodás) szavazati arányra tekintettel a KKKB azon módosító javaslatát, mely szerint a Szent Korona utca teljes hosszában kerüljön felújításra, melyhez összeget és fedezete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 KKKB azon módosító javaslatát, mely szerint a Csömöri úton és a Rákosi úton kerüljön buszsáv kiépítésre, melyhez összeget és fedezetet nem jelöl meg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KKKB azon módosító javaslatát, mely szerint a kisegítő mezőgazdasági szolgáltatás részelőirányzatai a bizottság által beterjesztett összegekben kerüljenek megállapításra -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z ESZB azon módosító javaslatát, mely szerint az Egyesített Bölcsőde határozott idejű illetmény kerete 2000 E Ft-ban (+640 E Ft járulék) legyen meghatározva az intézmény költségvetésében - a polgármester által a költségvetés tárgyalásakor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z ESZB azon módosító javaslatát, mely szerint a Napraforgó Gyermekjóléti Központ és Családsegítő Szolgálat személyi juttatások és járulékok előirányzatát összesen 1626 E Ft-tal növelje meg az intézmény költségvetésében - a polgármester által a költségvetés tárgyalásakor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1 igen, 4 nem, 1 tartózkodás) szavazati arányra tekintettel az ESZB azon módosító javaslatát, mely szerint a Területi Szociális Szolgálat költségvetésében a szociális továbbképzés és szakvizsga feladataira + 1500 E Ft kerüljön biztosításra a Falfirka elleni védelem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4 nem, 2 tartózkodás) szavazati arányra tekintettel az ESZB azon módosító javaslatát, mely szerint a Karitatív Egyesületek támogatásának összege 2000 E Ft-ra legyen megemelve a Falfirka elleni védelem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a polgármester azon alternatív javaslatát, miszerint a Karitatív Egyesületek támogatása összege 500 E Ft-tal kerüljön megemelésre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CKEB azon módosító javaslatát, mely szerint a kisebbségek pályázati támogatása összege 8000 E Ft-ra legyen megemelve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CKEB azon módosító javaslatát, mely szerint az egyházak fejlesztési támogatásának összege 15000 E Ft-ra legyen megemelve a Falfirka elleni védelem terhére -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4 igen, 0 nem, 2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CKEB azon módosító javaslatát, mely szerint a kerületi civil szervezetek támogatásának összege 6628 E Ft-ra legyen megemelve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CKEB azon módosító javaslatát, mely szerint a Néri Szent Fülöp Katolikus Általános Iskola tankönyvtámogatása összege 2987 E Ft-ra legyen megemelve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1 igen, 4 nem, 1 tartózkodás) szavazati arányra tekintettel Kovács Raymund alpolgármester azon módosító indítványát, melyben a Mátyásföldi mentőállomás részére támogatást kér a nyílászárók korszerűsítéséhez, épület és kerítés festéséhez, orvosi szoba és az éjszakai tartózkodó klimatizálásához összeg és fedezet megjelölése nélkül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3 nem, 3 tartózkodás) szavazati arányra tekintettel Kovács Raymund alpolgármester azon módosító javaslatát, melyben a támogatást kér a Mátyásföldi mentőállomás mentőgépkocsijai technikai eszközeinek fejlesztésére összeg és fedezet megjelölése nélkül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Kovács Raymund alpolgármester azon módosító javaslatát, melyben a „Budapest XVI. kerületi Önkormányzat tulajdonában lévő tusnádfürdői ingatlan felújítása” tárgyú közbeszerzési eljárásban nyertes ajánlat elfogadásához bruttó 17 115 E Ft-tal kéri az előirányzat megemelését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9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Kovács Raymund alpolgármester azon módosító javaslatát, mely szerint elkülönített támogatási keret kerüljön létrehozásra a pekingi olimpiára készülő kerületi sportolók felkészülésének támogatására 5 000 E Ft keretösszeggel - a polgármester által a költségvetés tárgyalása során megjelölendő fedezet terhére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0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működési célú kiadások összegét 150 000 E Ft-tal emelje meg a hitel keret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1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z az oktatási intézmények költségvetésének „Egyéb költségtérítés” során szereplő – az egyeztetésen még betervezett – 20.000.- /azaz: húszezer/Ft/alkalmazott összeg erejéig legyen biztosítva 32.685.840.-Ft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2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z oktatási intézményekben dolgozó alkalmazottaknak a költségvetésben tervezett 6000.-Ft/fő/hónap étkezési költségkeretét 9000.-Ft/fő/hónap összegre, mely összesen 44 572 E Ft többletkiadást jelent, legyen megemelve a működési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3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z Intézményvezetők jutalmazási kerete 2.500.000.-Ft-tal legyen megemelve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4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Drogmegelőzési program kerete 6.000.000.-Ft-tal legyen megemelve – mely összeg az Életvezetési Központ program óvodai és általános iskolai lebonyolításához szükséges -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5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Kábítószerügyi Egyeztető Fórum keret összege 500.000.-Ft-tal legyen megemelve – mely összeg az Erzsébet ligeti Színházban tervezett pedagógus-, szülői- és tanulói fórumok lebonyolításához szükséges –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6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térfigyelő kamerás rendszer kiépítésére elkülönített 92.000 E Ft-ot csoportosítsa át az Egy iskola – egy óvoda felújítási keretre úgy, hogy az iskola felújításának összege 150.000 E Ft-ra, az óvoda felújításé pedig 62.000 E Ft-ra legyen megemelv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5.22 órakor Mihály Ferenc bizottsági tag az ülésről kimen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7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5 nem, 0 tartózkodás) szavazati arányra tekintettel az MSZP Frakció azon módosító javaslatát, mely szerint az intézmények dologi költségeinek 4,5 %-os emeléséből utólag elvont 3 %, azaz mindösszesen 43.303 E Ft legyen visszapótolva az intézmények költségvetésébe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8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5 nem, 0 tartózkodás) szavazati arányra tekintettel az MSZP Frakció azon módosító javaslatát, mely szerint a 14. életévüket betöltő kerületi leány tanulók számára legyen biztosítva 34 millió Ft a térítésmentesen adandó HPV (méhnyak rák megelőzés) oltásra a működési célú kiadáso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5.24-kor Mihály Ferenc bizottsági tag vissza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9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működési célú pénzeszközök átadása ÁH-on kívülre kiadások 6a táblázat 12. soron szereplő 100.000 millió Ft támogatás Rákosszentmihályi tanuszodára eső része (50 millió Ft) az uszoda átadásáig legyen zárolva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0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Jókai Mór Általános Iskola előtt kialakítandó parkoló tervezésére, kivitelezésére 35 millió Ft legyen biztosítva a fejlesztési 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1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Borotvás utcai óvoda bejárata előtt legyen kialakítva védőkorlát, melynek tervezésére, kivitelezésére 2 millió Ft legyen biztosítva a fejlesztési 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2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kerület egyetlen NB-I-ben szereplő kézilabda csapatának utánpótlás nevelés támogatására 5 millió Ft legyen biztosítva a fejlesztési cél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3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Jókai lakótelepen elkerített kutyafuttató kerüljön megépítésre, mely tervezésére, kivitelezésére 2 millió Ft legyen biztosítva a fejlesztési 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4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 Jókai udvar parkolójának tervezésére, kivitelezésére 25 millió Ft legyen biztosítva a fejlesztési 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5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(0 igen, 6 nem, 0 tartózkodás) szavazati arányra tekintettel az MSZP Frakció azon módosító javaslatát, mely szerint az óvodák, iskolák uszodába való eljutásának megkönnyítése céljából iskola busz kerüljön megvásárlásra, melyre 80 millió Ft legyen biztosítva a fejlesztési tartalék terhére – </w:t>
      </w:r>
      <w:r>
        <w:rPr>
          <w:b/>
          <w:bCs/>
          <w:sz w:val="24"/>
          <w:szCs w:val="24"/>
        </w:rPr>
        <w:t>elvetette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6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KFÜB 23/2008. (II.19.) számú határozatában foglalt, az előterjesztés módosítására irányuló azon javaslatát, mely szerint az előterjesztés szöveges részébe (55.oldal) az Ingatlanüzemeltetéssel kapcsolatos felújítások közé kerüljön be a Centi „N” ép. kazánház közösségi helyiséggé való átalakítása a célok közé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7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énzügyi Bizottság a KFÜB 26/2008. (II.19.) számú határozatában foglalt, az előterjesztés módosítására irányuló azon javaslatát, mely szerint az előterjesztés szöveges részébe (69. oldal) az Új óvoda terveztetésénél legyen nevesítve a Cinkotai (Árpádföld lakópark) Óvoda terveztetése, ill. a János utcai óvoda bővítésének </w:t>
      </w:r>
      <w:r>
        <w:rPr>
          <w:b/>
          <w:bCs/>
          <w:i/>
          <w:sz w:val="24"/>
          <w:szCs w:val="24"/>
        </w:rPr>
        <w:t>tanulmányterv készítése</w:t>
      </w:r>
      <w:r>
        <w:rPr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támogat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8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Pénzügyi Bizottság a KFÜB 24/2008. (II.19.) számú határozatában foglalt alábbi csatlakozó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úgy határoz, hogy a költségvetés I. sz. módosításakor a közintézmények akadály-mentesítésének tervezésére megfelelő keretet biztosít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2008. évi költségvetés I. sz. módosításának beterjesztésénél ezen határozatot vegye figyelemb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 2008. évi költségvetés I. sz. módosításának beterjesztés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9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Pénzügyi Bizottság a KKKB 13/2008. (II.20.) sz. határozatában foglalt alábbi csatlakozó határozati javaslatot a Képviselő-testületnek elfogadásra ajánlja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Képviselő-testület úgy határoz, hogy a költségvetés I.sz. módosításakor a Kisegítő mezőgazdasági szolgáltatás Parkfenntartás részelőirányzata a reális igényeknek megfelelően kerül tervezésr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2008. évi költségvetés I.sz. módosításának beterjesztésénél ezen határozatot vegye figyelembe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 2008. évi költségvetés I. sz. módosításának beterjesztése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Kovács Péter Polgármester”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Pénzügyi Bizottság javasolja a Képviselő-testületnek, hogy a Rendelettervezet 17.§. (2) bekezdés c) pontja az alábbiakkal egészüljön ki:</w:t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- Vissza nem térítendő támogatások odaítélése a kríziskeret terhére, az eseti szociális pénzbeli ellátások sorból.”</w:t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Pénzügyi Bizottság javasolja a Képviselő-testületnek, hogy a könyvvizsgálói jelentésben javasoltak alapján a 2008. évi költségvetési rendelettervezetben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felhalmozási és tőkejellegű bevételek között – Értékpapír beváltásából származó bevétel alsorán – tervezett kötvénykibocsátásból származó bevétel tervezése a Támogatási kölcsönök visszatérülése, igénybevétele, értékpapírok kibocsátásának és értékesítésének bevétele soron jelenjen meg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2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A Pénzügyi Bizottság javasolja a Képviselő-testületnek, hogy a Rendelettervezet 17.§ (7) bekezdés helyébe az alábbi rendelkezés kerüljön: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A költségvetési év során az egy szervezetnek nyújtott nem normatív, céljellegű, működési és fejlesztési támogatások kedvezményezettjeinek nevére, a támogatás céljára, összegére, továbbá a támogatási program megvalósítási helyére vonatkozó adatokat az Önkormányzat honlapján nem kell közzé tenni, amennyiben a nyújtott támogatások összeszámított összege a 200 E Ft-ot nem haladja meg.”</w:t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left="1260" w:firstLine="2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ntiekkel egyidejűleg a jelenlegi 17.§ (7) bekezdése (8) bekezdésre változik, és minden további bekezdés ezen paragrafuson belül eggyel nagyobb sorszámot kap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firstLine="24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3/2008. (II.26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fenti határozatokban foglalt módosításokkal kiegészítve a 2008. évi költségvetési rendeleti javaslatot támogatja és azt a Képviselő-testületnek tárgyalásra és elfogadásra javaso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02.27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5.32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8-03-03T11:01:00Z</cp:lastPrinted>
  <dcterms:modified xsi:type="dcterms:W3CDTF">2008-03-03T10:01:00Z</dcterms:modified>
  <cp:revision>360</cp:revision>
  <dc:subject/>
  <dc:title>Jegyzőkönyv</dc:title>
</cp:coreProperties>
</file>